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2555"/>
        <w:gridCol w:w="2555"/>
        <w:gridCol w:w="2545"/>
        <w:gridCol w:w="10"/>
      </w:tblGrid>
      <w:tr>
        <w:trPr>
          <w:trHeight w:val="660" w:hRule="atLeast"/>
        </w:trPr>
        <w:tc>
          <w:tcPr>
            <w:tcW w:w="10509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L</w:t>
            </w:r>
            <w:r>
              <w:rPr>
                <w:rFonts w:cs="Arial" w:ascii="Arial" w:hAnsi="Arial"/>
                <w:b/>
                <w:kern w:val="0"/>
                <w:sz w:val="36"/>
              </w:rPr>
              <w:t>-8012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HV</w:t>
            </w:r>
          </w:p>
        </w:tc>
      </w:tr>
      <w:tr>
        <w:trPr>
          <w:trHeight w:val="351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V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4V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4V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kg.cm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5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kg.cm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88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kg.cm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458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0sec/60°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9sec/60°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8sec/60°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5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70mA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20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50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700mA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15000 Times / unload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892295168"/>
            <w:bookmarkStart w:id="1" w:name="__Fieldmark__0_2892295168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892295168"/>
            <w:bookmarkStart w:id="3" w:name="__Fieldmark__1_2892295168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892295168"/>
            <w:bookmarkStart w:id="5" w:name="__Fieldmark__2_2892295168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892295168"/>
            <w:bookmarkStart w:id="7" w:name="__Fieldmark__3_2892295168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892295168"/>
            <w:bookmarkStart w:id="9" w:name="__Fieldmark__4_2892295168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892295168"/>
            <w:bookmarkStart w:id="11" w:name="__Fieldmark__5_2892295168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892295168"/>
            <w:bookmarkStart w:id="13" w:name="__Fieldmark__6_2892295168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892295168"/>
            <w:bookmarkStart w:id="16" w:name="__Fieldmark__7_2892295168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892295168"/>
            <w:bookmarkStart w:id="18" w:name="__Fieldmark__8_2892295168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892295168"/>
            <w:bookmarkStart w:id="20" w:name="__Fieldmark__9_2892295168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892295168"/>
            <w:bookmarkStart w:id="22" w:name="__Fieldmark__10_2892295168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892295168"/>
            <w:bookmarkStart w:id="25" w:name="__Fieldmark__11_2892295168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892295168"/>
            <w:bookmarkStart w:id="27" w:name="__Fieldmark__12_2892295168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28" w:name="__Fieldmark__13_2892295168"/>
            <w:bookmarkStart w:id="29" w:name="__Fieldmark__13_2892295168"/>
            <w:bookmarkEnd w:id="2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892295168"/>
            <w:bookmarkStart w:id="31" w:name="__Fieldmark__14_2892295168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892295168"/>
            <w:bookmarkStart w:id="33" w:name="__Fieldmark__15_2892295168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892295168"/>
            <w:bookmarkStart w:id="35" w:name="__Fieldmark__16_2892295168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892295168"/>
            <w:bookmarkStart w:id="37" w:name="__Fieldmark__17_2892295168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892295168"/>
            <w:bookmarkStart w:id="39" w:name="__Fieldmark__18_2892295168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892295168"/>
            <w:bookmarkStart w:id="41" w:name="__Fieldmark__19_2892295168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892295168"/>
            <w:bookmarkStart w:id="43" w:name="__Fieldmark__20_2892295168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892295168"/>
            <w:bookmarkStart w:id="45" w:name="__Fieldmark__21_2892295168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6" w:name="__Fieldmark__22_2892295168"/>
            <w:bookmarkStart w:id="47" w:name="__Fieldmark__22_2892295168"/>
            <w:bookmarkEnd w:id="4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8" w:name="__Fieldmark__23_2892295168"/>
            <w:bookmarkStart w:id="49" w:name="__Fieldmark__23_2892295168"/>
            <w:bookmarkEnd w:id="4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0" w:name="__Fieldmark__24_2892295168"/>
            <w:bookmarkStart w:id="51" w:name="__Fieldmark__24_2892295168"/>
            <w:bookmarkEnd w:id="5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2892295168"/>
            <w:bookmarkStart w:id="54" w:name="__Fieldmark__25_2892295168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5" w:name="__Fieldmark__26_2892295168"/>
            <w:bookmarkStart w:id="56" w:name="__Fieldmark__26_2892295168"/>
            <w:bookmarkEnd w:id="5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  <w:t>40.8x20.2x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6.3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6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892295168"/>
            <w:bookmarkStart w:id="58" w:name="__Fieldmark__27_2892295168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892295168"/>
            <w:bookmarkStart w:id="61" w:name="__Fieldmark__28_2892295168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892295168"/>
            <w:bookmarkStart w:id="64" w:name="__Fieldmark__29_2892295168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892295168"/>
            <w:bookmarkStart w:id="66" w:name="__Fieldmark__30_2892295168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892295168"/>
            <w:bookmarkStart w:id="69" w:name="__Fieldmark__31_2892295168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892295168"/>
            <w:bookmarkStart w:id="71" w:name="__Fieldmark__32_2892295168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892295168"/>
            <w:bookmarkStart w:id="74" w:name="__Fieldmark__33_2892295168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892295168"/>
            <w:bookmarkStart w:id="77" w:name="__Fieldmark__34_2892295168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71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892295168"/>
            <w:bookmarkStart w:id="79" w:name="__Fieldmark__35_2892295168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892295168"/>
            <w:bookmarkStart w:id="81" w:name="__Fieldmark__36_2892295168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892295168"/>
            <w:bookmarkStart w:id="83" w:name="__Fieldmark__37_2892295168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892295168"/>
            <w:bookmarkStart w:id="85" w:name="__Fieldmark__38_2892295168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892295168"/>
            <w:bookmarkStart w:id="87" w:name="__Fieldmark__39_2892295168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869" w:hRule="atLeast"/>
        </w:trPr>
        <w:tc>
          <w:tcPr>
            <w:tcW w:w="105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68120" cy="963930"/>
                  <wp:effectExtent l="0" t="0" r="0" b="0"/>
                  <wp:docPr id="1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120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">
                      <wp:simplePos x="0" y="0"/>
                      <wp:positionH relativeFrom="column">
                        <wp:posOffset>5057775</wp:posOffset>
                      </wp:positionH>
                      <wp:positionV relativeFrom="paragraph">
                        <wp:posOffset>48260</wp:posOffset>
                      </wp:positionV>
                      <wp:extent cx="695325" cy="228600"/>
                      <wp:effectExtent l="635" t="0" r="0" b="0"/>
                      <wp:wrapNone/>
                      <wp:docPr id="2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228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f" o:allowincell="t" style="position:absolute;margin-left:398.25pt;margin-top:3.8pt;width:54.7pt;height:17.95pt;mso-wrap-style:none;v-text-anchor:middle">
                      <v:fill o:detectmouseclick="t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">
                      <wp:simplePos x="0" y="0"/>
                      <wp:positionH relativeFrom="column">
                        <wp:posOffset>5200650</wp:posOffset>
                      </wp:positionH>
                      <wp:positionV relativeFrom="paragraph">
                        <wp:posOffset>1496060</wp:posOffset>
                      </wp:positionV>
                      <wp:extent cx="619125" cy="75565"/>
                      <wp:effectExtent l="635" t="635" r="0" b="0"/>
                      <wp:wrapNone/>
                      <wp:docPr id="3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75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f" o:allowincell="t" style="position:absolute;margin-left:409.5pt;margin-top:117.8pt;width:48.7pt;height:5.9pt;mso-wrap-style:none;v-text-anchor:middle">
                      <v:fill o:detectmouseclick="t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23975" cy="940435"/>
                  <wp:effectExtent l="0" t="0" r="0" b="0"/>
                  <wp:docPr id="4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620520" cy="1250950"/>
                  <wp:effectExtent l="0" t="0" r="0" b="0"/>
                  <wp:docPr id="5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1322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0520" cy="125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885950" cy="1403985"/>
                  <wp:effectExtent l="0" t="0" r="0" b="0"/>
                  <wp:docPr id="6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7-22T16:55:00Z</cp:lastPrinted>
  <dcterms:modified xsi:type="dcterms:W3CDTF">2025-07-23T09:18:25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8EEEB0795049F28CCF2C2A59F26145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